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439"/>
        <w:gridCol w:w="4467"/>
      </w:tblGrid>
      <w:tr>
        <w:trPr>
          <w:tblHeader w:val="true"/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11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aking – TV programme</w:t>
            </w:r>
          </w:p>
        </w:tc>
      </w:tr>
      <w:tr>
        <w:trPr>
          <w:trHeight w:val="2986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Radio reports</w:t>
            </w:r>
          </w:p>
        </w:tc>
      </w:tr>
      <w:tr>
        <w:trPr>
          <w:trHeight w:val="8642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 seznámení s programem hodiny,kontrola domácího úkolu a ústní opakování slovíček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dlejší věta podmínkové – procvičování – opakování cvičení 4 a nově cvičení 5 – rozhovory ve dvojicích- práce ve skupině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Krátký rozhovor na téma já a televize, společně prohlédneme TV program  budeme hledat sportovní přenosy, tomu je určený rozhovor pod programem, žáci postupně doplňují, co je možné sledovat na různých programe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část – při prvním poslechu si žáci představí poslech z rádia a promyslí si, co se odehrává – podle známých slov v poslechu určí, o který druh sportu se jedná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vedlejší věty podmínkové a druhy spor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opakování slovní zásob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21:00Z</dcterms:created>
  <dc:creator>pezlova</dc:creator>
  <dc:description/>
  <dc:language>en-US</dc:language>
  <cp:lastModifiedBy>melicherova</cp:lastModifiedBy>
  <cp:lastPrinted>2010-09-24T13:31:00Z</cp:lastPrinted>
  <dcterms:modified xsi:type="dcterms:W3CDTF">2011-11-08T12:21:00Z</dcterms:modified>
  <cp:revision>2</cp:revision>
  <dc:subject/>
  <dc:title/>
</cp:coreProperties>
</file>